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ransition Meeting Information Checklis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 School Year 2007 – 0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Receiving School:  Nashwaaksis Middle Schoo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eeder School:  ____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tudent Name: ________________________   Feeder School Resource 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Program:  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Core  /   E.F.I.  /   L.F.I   </w:t>
        <w:tab/>
        <w:t xml:space="preserve">          </w:t>
      </w:r>
      <w:r>
        <w:rPr>
          <w:rFonts w:cs="Arial Narrow" w:ascii="Arial Narrow" w:hAnsi="Arial Narrow"/>
          <w:b/>
          <w:sz w:val="28"/>
          <w:szCs w:val="28"/>
        </w:rPr>
        <w:t>Feeder School Homeroom 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arent Name: _________________________  Parent Contact Info: 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______________________________________________________________________________</w:t>
      </w:r>
    </w:p>
    <w:p>
      <w:pPr>
        <w:pStyle w:val="Normal"/>
        <w:rPr/>
      </w:pPr>
      <w:r>
        <w:rPr/>
        <w:t>Type of Plan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50"/>
        <w:gridCol w:w="1765"/>
        <w:gridCol w:w="1586"/>
        <w:gridCol w:w="2276"/>
        <w:gridCol w:w="1463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******************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gular Curriculu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ccommodate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dified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******************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ized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.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cial Skill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t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munication/Languag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ien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hysical/ Moto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cial Studi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sonal Car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ren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-Vocational Skill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.E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laxation/Coping Skill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th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nctional Classroom Skill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SSENTIAL INFORMATION:  (Please complete each section with information or a N/A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9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er Assistant Suppor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urs/Week/No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ecific Diagnosi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cent Testing/Evaluation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ecial Transporta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ds/Inf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utside Agencies/Contac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rench Exemp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ehaviour Issu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istive Tec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EAS OF CONCER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*********************************************************************************************************************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rganiza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cial Skill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Self Care Issue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ileti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afe Place/ Down Tim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munication Boo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mework Issu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Use reverse of this sheet for additional information if needed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ransition Meeting Informatio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Additional Information and Comments</w:t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tudent Name:  __________________________________________</w:t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color w:val="C0C0C0"/>
          <w:sz w:val="28"/>
          <w:szCs w:val="28"/>
        </w:rPr>
      </w:pPr>
      <w:r>
        <w:rPr>
          <w:rFonts w:cs="Arial Narrow" w:ascii="Arial Narrow" w:hAnsi="Arial Narrow"/>
          <w:b/>
          <w:color w:val="C0C0C0"/>
          <w:sz w:val="28"/>
          <w:szCs w:val="28"/>
        </w:rPr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color w:val="B2B2B2"/>
          <w:sz w:val="28"/>
          <w:szCs w:val="28"/>
        </w:rPr>
      </w:pPr>
      <w:r>
        <w:rPr>
          <w:rFonts w:cs="Arial Narrow" w:ascii="Arial Narrow" w:hAnsi="Arial Narrow"/>
          <w:b/>
          <w:color w:val="B2B2B2"/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type w:val="nextPage"/>
      <w:pgSz w:w="12240" w:h="15840"/>
      <w:pgMar w:left="144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57:00Z</dcterms:created>
  <dc:creator>Administrator</dc:creator>
  <dc:description/>
  <cp:keywords/>
  <dc:language>en-US</dc:language>
  <cp:lastModifiedBy>Administrator</cp:lastModifiedBy>
  <cp:lastPrinted>2007-03-26T10:08:00Z</cp:lastPrinted>
  <dcterms:modified xsi:type="dcterms:W3CDTF">2007-03-26T14:24:00Z</dcterms:modified>
  <cp:revision>4</cp:revision>
  <dc:subject/>
  <dc:title>Transition Meeting Information Checklist</dc:title>
</cp:coreProperties>
</file>